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кандидатов для избрания в Совет директоров и Ревизионную комиссию открытого акционерного общества «Якутскгеофиз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кандидатах в Совет директоров ОАО «Якутскгеофиз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енкин Симан Викт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ООО «Геопромайнинг Холдин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ладимир Филип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иректоров ОАО «Якутскгеофизи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натол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енерального директора ОАО «Якутскгеофизи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рин Александр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иректоров ЗАО «Иркутское электроразведочное предприя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 ОАО «Якутскгеофизи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цкий Виктор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АО «Якутскгеофизи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согласие на избрание у всех кандидатов получен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кандидатах в Ревизионную комиссию ОАО </w:t>
      </w:r>
      <w:r>
        <w:rPr/>
        <w:t>«Якутскгеофиз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ухина Ирин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 Департамента финансового консалтинга и отчетности ООО «ГеоПроМайнин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 Алексей Ю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аналитик ООО «ГеоПроМайнин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аталья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планово-экономического отдела ОАО «Якутскгеофизи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согласие на избрание у всех кандидатов полу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10:00Z</dcterms:created>
  <dc:creator>V_Nesterova</dc:creator>
  <dc:description/>
  <dc:language>en-US</dc:language>
  <cp:lastModifiedBy>kovaleva</cp:lastModifiedBy>
  <dcterms:modified xsi:type="dcterms:W3CDTF">2015-06-04T12:10:00Z</dcterms:modified>
  <cp:revision>2</cp:revision>
  <dc:subject/>
  <dc:title/>
</cp:coreProperties>
</file>